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</w:t>
        <w:tab/>
        <w:tab/>
        <w:t>Date 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Surface Area and Volume of Cylinders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32080</wp:posOffset>
                </wp:positionV>
                <wp:extent cx="1270" cy="13716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4pt" to="360.05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0</wp:posOffset>
                </wp:positionH>
                <wp:positionV relativeFrom="paragraph">
                  <wp:posOffset>132080</wp:posOffset>
                </wp:positionV>
                <wp:extent cx="1270" cy="137160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4pt" to="513.05pt,1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ylinder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al Surface –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1148080</wp:posOffset>
                </wp:positionV>
                <wp:extent cx="19431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-90.4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19431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8.6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itud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9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744"/>
        <w:gridCol w:w="5860"/>
      </w:tblGrid>
      <w:tr>
        <w:trPr>
          <w:trHeight w:val="832" w:hRule="atLeast"/>
        </w:trPr>
        <w:tc>
          <w:tcPr>
            <w:tcW w:w="248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TERM</w:t>
            </w:r>
          </w:p>
        </w:tc>
        <w:tc>
          <w:tcPr>
            <w:tcW w:w="274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FORMULA</w:t>
            </w:r>
          </w:p>
        </w:tc>
        <w:tc>
          <w:tcPr>
            <w:tcW w:w="58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NOTES</w:t>
            </w:r>
          </w:p>
        </w:tc>
      </w:tr>
      <w:tr>
        <w:trPr>
          <w:trHeight w:val="920" w:hRule="atLeast"/>
        </w:trPr>
        <w:tc>
          <w:tcPr>
            <w:tcW w:w="248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LATERAL AREA</w:t>
            </w:r>
          </w:p>
        </w:tc>
        <w:tc>
          <w:tcPr>
            <w:tcW w:w="27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sz w:val="48"/>
                <w:szCs w:val="48"/>
              </w:rPr>
              <w:t>L = Ph</w:t>
            </w:r>
          </w:p>
        </w:tc>
        <w:tc>
          <w:tcPr>
            <w:tcW w:w="58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SURFACE AREA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sz w:val="48"/>
                <w:szCs w:val="48"/>
              </w:rPr>
              <w:t>S = L+2B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VOLUME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sz w:val="48"/>
                <w:szCs w:val="48"/>
              </w:rPr>
              <w:t>V = Bh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1:  Find the Surface Area and Volume of the Cylinder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64795</wp:posOffset>
                </wp:positionV>
                <wp:extent cx="10287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0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79195</wp:posOffset>
                </wp:positionV>
                <wp:extent cx="10287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92.85pt;width:80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93395</wp:posOffset>
                </wp:positionV>
                <wp:extent cx="1270" cy="8229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85pt" to="18.0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493395</wp:posOffset>
                </wp:positionV>
                <wp:extent cx="1270" cy="82296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8.85pt" to="99.0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93395</wp:posOffset>
                </wp:positionV>
                <wp:extent cx="5715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85pt" to="98.9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93395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8.85pt" to="54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836295</wp:posOffset>
                </wp:positionV>
                <wp:extent cx="571500" cy="228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5.8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64795</wp:posOffset>
                </wp:positionV>
                <wp:extent cx="8001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0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2:06:00Z</dcterms:created>
  <dc:creator>SHunt</dc:creator>
  <dc:description/>
  <dc:language>en-US</dc:language>
  <cp:lastModifiedBy>SHunt</cp:lastModifiedBy>
  <dcterms:modified xsi:type="dcterms:W3CDTF">2011-05-12T17:57:00Z</dcterms:modified>
  <cp:revision>3</cp:revision>
  <dc:subject/>
  <dc:title>Name _____________________________________</dc:title>
</cp:coreProperties>
</file>